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Remember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happened after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How many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is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o was it that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o spoke to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ich is true or false...?</w:t>
            </w:r>
          </w:p>
        </w:tc>
      </w:tr>
      <w:tr>
        <w:trPr>
          <w:trHeight w:val="2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szCs w:val="24"/>
                <w:lang w:val="en-AU"/>
              </w:rPr>
              <w:t>Understand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explain why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 xml:space="preserve">Can you write in your own words? 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How would you explain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write a brief outline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do you think could have happened next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Arial"/>
                <w:szCs w:val="24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was the main idea...?</w:t>
            </w:r>
          </w:p>
        </w:tc>
      </w:tr>
      <w:tr>
        <w:trPr>
          <w:trHeight w:val="2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Apply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</w:rPr>
              <w:t>Do you know of another instance where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</w:rPr>
              <w:t>Can you group by characteristics such as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</w:rPr>
              <w:t>Which factors would you change if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</w:rPr>
              <w:t>What questions would you ask of…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</w:rPr>
              <w:t>From the information given, can you develop a set of instructions about…?</w:t>
            </w:r>
          </w:p>
        </w:tc>
      </w:tr>
      <w:tr>
        <w:trPr>
          <w:trHeight w:val="2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szCs w:val="24"/>
              </w:rPr>
              <w:t>Analyz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ich events could not have happened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If . . . happened, what might the ending have been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  <w:szCs w:val="24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 xml:space="preserve">How is...similar to...?                                       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  <w:szCs w:val="24"/>
                <w:lang w:val="en-AU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was the problem with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do you see as other possible outcomes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y did...changes occur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explain what must have happened when...?</w:t>
            </w:r>
          </w:p>
        </w:tc>
      </w:tr>
      <w:tr>
        <w:trPr>
          <w:trHeight w:val="2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szCs w:val="24"/>
                <w:lang w:val="en-AU"/>
              </w:rPr>
              <w:t>Evaluat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  <w:szCs w:val="24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 xml:space="preserve">Is there a better solution to...?                                  How effective are. ..? 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Judge the value of... What do you think about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defend your position about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  <w:szCs w:val="24"/>
                <w:lang w:val="en-AU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How would you have handled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Do you think...is a good or bad thing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changes to . . . would you recommend?</w:t>
            </w:r>
          </w:p>
        </w:tc>
      </w:tr>
      <w:tr>
        <w:trPr>
          <w:trHeight w:val="2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Creating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design a... to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Can you see a possible solution to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If you had access to all resources, how would you deal with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y don't you devise your own way to..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>What would happen if . . .?</w:t>
            </w:r>
          </w:p>
        </w:tc>
      </w:tr>
      <w:tr>
        <w:trPr>
          <w:trHeight w:val="3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Cs w:val="24"/>
                <w:lang w:val="en-AU"/>
              </w:rPr>
              <w:t xml:space="preserve">How many ways can you...?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jc w:val="center"/>
      <w:rPr/>
    </w:pPr>
    <w:r>
      <w:rPr/>
      <w:t>Bloom’s Revised Taxonomy Question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44:00Z</dcterms:created>
  <dc:creator>Brandi Morris</dc:creator>
  <dc:description/>
  <dc:language>en-US</dc:language>
  <cp:lastModifiedBy>Jennifer</cp:lastModifiedBy>
  <cp:lastPrinted>2011-11-30T11:48:00Z</cp:lastPrinted>
  <dcterms:modified xsi:type="dcterms:W3CDTF">2011-12-05T15:44:00Z</dcterms:modified>
  <cp:revision>2</cp:revision>
  <dc:subject/>
  <dc:title>Remembering:</dc:title>
</cp:coreProperties>
</file>